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Name:</w:t>
        <w:tab/>
        <w:tab/>
        <w:tab/>
        <w:tab/>
        <w:tab/>
        <w:tab/>
        <w:t>Article: “Name of Article”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Email</w:t>
        <w:tab/>
        <w:t xml:space="preserve">   Activity</w:t>
        <w:tab/>
        <w:t xml:space="preserve">  Thought Q</w:t>
        <w:tab/>
        <w:t xml:space="preserve">    Math Q</w:t>
        <w:tab/>
        <w:t xml:space="preserve">   Daily Total</w:t>
        <w:tab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</w:tblGrid>
      <w:tr>
        <w:trPr>
          <w:trHeight w:val="58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810" w:hanging="0"/>
        <w:rPr>
          <w:b/>
          <w:b/>
          <w:sz w:val="28"/>
        </w:rPr>
      </w:pPr>
      <w:r>
        <w:rPr>
          <w:b/>
          <w:sz w:val="28"/>
        </w:rPr>
        <w:t>Name:</w:t>
        <w:tab/>
        <w:tab/>
        <w:tab/>
        <w:tab/>
        <w:tab/>
        <w:tab/>
        <w:t>Article: “Name of Article”</w:t>
      </w:r>
    </w:p>
    <w:p>
      <w:pPr>
        <w:pStyle w:val="Normal"/>
        <w:rPr/>
      </w:pPr>
      <w:r>
        <w:rPr/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Email</w:t>
        <w:tab/>
        <w:t xml:space="preserve">   Activity</w:t>
        <w:tab/>
        <w:t xml:space="preserve">  Thought Q</w:t>
        <w:tab/>
        <w:t xml:space="preserve">    Math Q</w:t>
        <w:tab/>
        <w:t xml:space="preserve">   Daily Total</w:t>
        <w:tab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</w:tblGrid>
      <w:tr>
        <w:trPr>
          <w:trHeight w:val="58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810" w:hanging="0"/>
        <w:rPr>
          <w:b/>
          <w:b/>
          <w:sz w:val="28"/>
        </w:rPr>
      </w:pPr>
      <w:r>
        <w:rPr>
          <w:b/>
          <w:sz w:val="28"/>
        </w:rPr>
        <w:t>Name:</w:t>
        <w:tab/>
        <w:tab/>
        <w:tab/>
        <w:tab/>
        <w:tab/>
        <w:tab/>
        <w:t>Article: “Name of Article”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Email</w:t>
        <w:tab/>
        <w:t xml:space="preserve">   Activity</w:t>
        <w:tab/>
        <w:t xml:space="preserve">  Thought Q</w:t>
        <w:tab/>
        <w:t xml:space="preserve">    Math Q</w:t>
        <w:tab/>
        <w:t xml:space="preserve">   Daily Total</w:t>
        <w:tab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</w:tblGrid>
      <w:tr>
        <w:trPr>
          <w:trHeight w:val="58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810" w:hanging="0"/>
        <w:rPr>
          <w:b/>
          <w:b/>
          <w:sz w:val="28"/>
        </w:rPr>
      </w:pPr>
      <w:r>
        <w:rPr>
          <w:b/>
          <w:sz w:val="28"/>
        </w:rPr>
        <w:t>Name:</w:t>
        <w:tab/>
        <w:tab/>
        <w:tab/>
        <w:tab/>
        <w:tab/>
        <w:tab/>
        <w:t>Article: “Name of Article”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Email</w:t>
        <w:tab/>
        <w:t xml:space="preserve">   Activity</w:t>
        <w:tab/>
        <w:t xml:space="preserve">  Thought Q</w:t>
        <w:tab/>
        <w:t xml:space="preserve">    Math Q</w:t>
        <w:tab/>
        <w:t xml:space="preserve">   Daily Total</w:t>
        <w:tab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</w:tblGrid>
      <w:tr>
        <w:trPr>
          <w:trHeight w:val="58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810" w:hanging="0"/>
        <w:rPr>
          <w:b/>
          <w:b/>
          <w:sz w:val="28"/>
        </w:rPr>
      </w:pPr>
      <w:r>
        <w:rPr>
          <w:b/>
          <w:sz w:val="28"/>
        </w:rPr>
        <w:t>Name:</w:t>
        <w:tab/>
        <w:tab/>
        <w:tab/>
        <w:tab/>
        <w:tab/>
        <w:tab/>
        <w:t>Article: “Name of Article”</w:t>
      </w:r>
    </w:p>
    <w:p>
      <w:pPr>
        <w:pStyle w:val="Normal"/>
        <w:rPr/>
      </w:pPr>
      <w:r>
        <w:rPr/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Email</w:t>
        <w:tab/>
        <w:t xml:space="preserve">   Activity</w:t>
        <w:tab/>
        <w:t xml:space="preserve">  Thought Q</w:t>
        <w:tab/>
        <w:t xml:space="preserve">    Math Q</w:t>
        <w:tab/>
        <w:t xml:space="preserve">   Daily Total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</w:tblGrid>
      <w:tr>
        <w:trPr>
          <w:trHeight w:val="58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8:06:00Z</dcterms:created>
  <dc:creator>AUTHORIZED USER</dc:creator>
  <dc:description/>
  <cp:keywords/>
  <dc:language>en-US</dc:language>
  <cp:lastModifiedBy>ASD Staff</cp:lastModifiedBy>
  <cp:lastPrinted>2006-09-24T19:19:00Z</cp:lastPrinted>
  <dcterms:modified xsi:type="dcterms:W3CDTF">2007-10-08T18:06:00Z</dcterms:modified>
  <cp:revision>2</cp:revision>
  <dc:subject/>
  <dc:title>Name:</dc:title>
</cp:coreProperties>
</file>